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«Об областном бюджете на 2020 год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годов»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0/527-VI-ОЗ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Закона Оренбургской области 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17 декабря 2020 года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7/71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)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</w:rPr>
        <w:t>Таблица 1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2020 год и на плановы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4 5120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1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4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8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2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7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225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2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0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5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6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1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1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1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8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7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0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7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5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3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5,0 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9,0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72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numPr>
          <w:ilvl w:val="0"/>
          <w:numId w:val="0"/>
        </w:numPr>
        <w:ind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ервичного воинского учета на территориях, где отсутствуют военные комиссари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9 5118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44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5,2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24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9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46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9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292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395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2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538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9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5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46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4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96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43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44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379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43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445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130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5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844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93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92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46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44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9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844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94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4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</w:t>
            </w:r>
          </w:p>
        </w:tc>
      </w:tr>
      <w:tr>
        <w:trPr>
          <w:trHeight w:val="32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7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7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28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111" w:firstLine="4253"/>
        <w:rPr>
          <w:szCs w:val="28"/>
        </w:rPr>
      </w:pPr>
      <w:r>
        <w:rPr>
          <w:szCs w:val="28"/>
        </w:rPr>
        <w:t>Таблица 3</w:t>
      </w:r>
    </w:p>
    <w:p>
      <w:pPr>
        <w:pStyle w:val="TextBodyIndent"/>
        <w:ind w:left="0" w:right="111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ind w:right="11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муниципальных районов на выполнение полномочий Оренбургской области по  предоставлению дотаций бюджетам поселений на выравнивание бюджетной обеспеченности за счет средств областного бюджета на 2020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 w:val="28"/>
          <w:szCs w:val="28"/>
        </w:rPr>
        <w:t>(Код ЦСР 22 2 01 80050)</w:t>
      </w:r>
      <w:r>
        <w:rPr>
          <w:b/>
          <w:szCs w:val="28"/>
        </w:rPr>
        <w:t xml:space="preserve"> </w:t>
      </w:r>
    </w:p>
    <w:p>
      <w:pPr>
        <w:pStyle w:val="Normal"/>
        <w:ind w:right="-8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  <w:gridCol w:w="1985"/>
        <w:gridCol w:w="2268"/>
        <w:gridCol w:w="2268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, обеспечение увел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за налоговый потенц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  <w:gridCol w:w="1985"/>
        <w:gridCol w:w="2268"/>
        <w:gridCol w:w="2268"/>
        <w:gridCol w:w="1984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7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0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1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5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1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5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1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4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4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0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0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3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4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7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2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5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1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0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9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8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3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4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6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4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5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5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3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8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3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9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4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41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9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5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55,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03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83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77"/>
        <w:gridCol w:w="1984"/>
        <w:gridCol w:w="2977"/>
        <w:gridCol w:w="31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77"/>
        <w:gridCol w:w="1984"/>
        <w:gridCol w:w="2977"/>
        <w:gridCol w:w="31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2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14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6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5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2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43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9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9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6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6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5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7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7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7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49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6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7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9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9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6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563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29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52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65"/>
        <w:gridCol w:w="3815"/>
        <w:gridCol w:w="3275"/>
        <w:gridCol w:w="417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92"/>
        <w:gridCol w:w="3800"/>
        <w:gridCol w:w="3281"/>
        <w:gridCol w:w="4179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60,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2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6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3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6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4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5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7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21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5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9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90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99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2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300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6,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7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9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1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5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09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6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0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1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33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6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3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932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5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2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91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8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8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0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8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3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7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37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7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90,0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38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07,0</w:t>
            </w:r>
          </w:p>
        </w:tc>
      </w:tr>
      <w:tr>
        <w:trPr>
          <w:trHeight w:val="23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975,0</w:t>
            </w:r>
          </w:p>
        </w:tc>
      </w:tr>
      <w:tr>
        <w:trPr>
          <w:trHeight w:val="23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4 120,0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409,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 504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709" w:gutter="0" w:header="709" w:top="1701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ind w:right="-81"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диной субвенции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отдельных государственных полномочий</w:t>
      </w:r>
    </w:p>
    <w:p>
      <w:pPr>
        <w:pStyle w:val="TextBody"/>
        <w:rPr/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22 2 02 8095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701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1701"/>
        <w:gridCol w:w="14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6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1,2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,7</w:t>
            </w:r>
          </w:p>
        </w:tc>
      </w:tr>
      <w:tr>
        <w:trPr>
          <w:trHeight w:val="1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7</w:t>
            </w:r>
          </w:p>
        </w:tc>
      </w:tr>
      <w:tr>
        <w:trPr>
          <w:trHeight w:val="23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4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5</w:t>
      </w:r>
    </w:p>
    <w:p>
      <w:pPr>
        <w:pStyle w:val="TextBodyIndent"/>
        <w:ind w:left="0" w:firstLine="4253"/>
        <w:rPr/>
      </w:pPr>
      <w:r>
        <w:rPr>
          <w:szCs w:val="28"/>
        </w:rPr>
        <w:t xml:space="preserve">приложения 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 обеспечение отдельных государственных полномочий по организации 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17 2 03 809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20 5 10 5930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77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8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7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9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 0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5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52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1 18 8050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2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8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1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7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8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 9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 17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 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2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1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9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9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2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 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9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0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0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3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4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8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1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2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6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1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1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256 5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284 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0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переданных полномочий по финансовому обеспечению мероприятий по отдыху детей в каникулярное время</w:t>
      </w:r>
    </w:p>
    <w:p>
      <w:pPr>
        <w:pStyle w:val="TextBody"/>
        <w:rPr/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3 03 8053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8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2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7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8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4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 4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 1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 659,9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9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0 год и на плановый период 2021 и 2022 годов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 8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5 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4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30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 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 21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2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 13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 47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66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04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 40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64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65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413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 0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45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63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 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 0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921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 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 4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 5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 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6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65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 3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71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3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23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4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4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5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14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80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21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92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3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5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4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0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26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5 790,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 9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2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2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 7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21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66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 26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02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19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5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2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2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 22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02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 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65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63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65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413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 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 80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54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 94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1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30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3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2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 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5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81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 10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27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8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73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 9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28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615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4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 4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4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4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7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745 9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609 88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 029,2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0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8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 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81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7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2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1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2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3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8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60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4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6,2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5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 5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5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07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8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2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9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62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6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9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6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3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2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3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9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1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1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 5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50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9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right="65" w:hanging="0"/>
        <w:outlineLvl w:val="0"/>
        <w:rPr>
          <w:szCs w:val="28"/>
        </w:rPr>
      </w:pPr>
      <w:r>
        <w:rPr>
          <w:szCs w:val="28"/>
        </w:rPr>
        <w:t>Таблица 10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 ЦСР 18 5 01 8087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1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 осуществление отдельных государственных полномочий в сфере обращения с животными без владельце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8 5 02 811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0" b="0"/>
                      <wp:wrapNone/>
                      <wp:docPr id="1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f" o:allowincell="t" style="position:absolute;margin-left:13.5pt;margin-top:3.75pt;width:0pt;height:3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7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 на 2020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5 3 02 8042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3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в муниципальных образовательных организациях на 2020 год и на плановый период 2021 и 2022 годов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(Коды ЦСР 02 2 04 80980, 02 3 01 80980)</w:t>
      </w:r>
    </w:p>
    <w:p>
      <w:pPr>
        <w:pStyle w:val="Normal"/>
        <w:ind w:right="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64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64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7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6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4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 29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 41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12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 68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5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9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7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0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3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5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5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322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6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854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2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9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74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8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8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8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7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4 76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6 5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68 215,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6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3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34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1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 30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 39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66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9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6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50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8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2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90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65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3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8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2 1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2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5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09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5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2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6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330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34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90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8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21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1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1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4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 7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 30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 396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 8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4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2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48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3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6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6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5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66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5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9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7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0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6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8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502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23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49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7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8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9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вардей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2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4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83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7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60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8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7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3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7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57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7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3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8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7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8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90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5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65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9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3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3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8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7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9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39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63,0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2 1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>субвенций бюджетам городских округов и муниципальных районов</w:t>
      </w:r>
      <w:r>
        <w:rPr/>
        <w:t xml:space="preserve"> </w:t>
      </w:r>
      <w:r>
        <w:rPr>
          <w:b w:val="false"/>
          <w:szCs w:val="28"/>
        </w:rPr>
        <w:t>на осуществление переданных полномочий на обуч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дому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5 802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10"/>
        <w:gridCol w:w="189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7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16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22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409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6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43,9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щеобразовательную деятельность по основным общеобразовательным программам,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6 8064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550"/>
        <w:gridCol w:w="1634"/>
        <w:gridCol w:w="1375"/>
        <w:gridCol w:w="1375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58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 76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 942,6</w:t>
            </w:r>
          </w:p>
        </w:tc>
      </w:tr>
    </w:tbl>
    <w:p>
      <w:pPr>
        <w:pStyle w:val="TextBody"/>
        <w:ind w:firstLine="4253"/>
        <w:rPr>
          <w:szCs w:val="28"/>
        </w:rPr>
      </w:pPr>
      <w:r>
        <w:rPr>
          <w:szCs w:val="28"/>
        </w:rPr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6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на 2020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3 01 8027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1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8"/>
        <w:gridCol w:w="1559"/>
        <w:gridCol w:w="1559"/>
        <w:gridCol w:w="1418"/>
      </w:tblGrid>
      <w:tr>
        <w:trPr>
          <w:tblHeader w:val="true"/>
          <w:trHeight w:val="6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3,6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 942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75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75,4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1,3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5,8 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109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5,8 </w:t>
            </w:r>
          </w:p>
        </w:tc>
      </w:tr>
      <w:tr>
        <w:trPr>
          <w:trHeight w:val="24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41,9</w:t>
            </w:r>
          </w:p>
        </w:tc>
      </w:tr>
    </w:tbl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выплат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7 8019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77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701"/>
        <w:gridCol w:w="1559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701"/>
        <w:gridCol w:w="1559"/>
        <w:gridCol w:w="14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9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19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1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86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86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80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5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5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00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9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9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7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10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10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6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6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18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77,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77,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5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409,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409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85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958,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958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9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3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3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3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3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4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4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8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8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5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5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9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2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5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5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6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6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9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8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8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5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5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4,9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4,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3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3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0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0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3,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3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7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6,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6,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3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44,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44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4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4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3,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3,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8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2,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2,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8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6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6,6 </w:t>
            </w:r>
          </w:p>
        </w:tc>
      </w:tr>
      <w:tr>
        <w:trPr>
          <w:trHeight w:val="181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92,6 </w:t>
            </w:r>
          </w:p>
        </w:tc>
      </w:tr>
      <w:tr>
        <w:trPr>
          <w:trHeight w:val="129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7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781,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781,1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6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выплату единовременного пособия при всех формах устройства детей, лишенных родительского попечения, в семью на 2020 год и 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Код ЦСР 02 4 05 5260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77" w:hanging="0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01"/>
        <w:gridCol w:w="1701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01"/>
        <w:gridCol w:w="1701"/>
        <w:gridCol w:w="156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3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3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2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1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,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9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6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6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убвенц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бюджетам городских округов и муниципальных районов на осуществление переданных полномочий по содержанию детей в замещающих семьях на 2020 год и на плановый период 2021 и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88100)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11"/>
        <w:gridCol w:w="198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99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9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1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0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2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4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1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6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5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2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2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4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3,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9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58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 087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4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rind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47:00Z</dcterms:created>
  <dc:creator>Budjet7</dc:creator>
  <dc:description/>
  <cp:keywords/>
  <dc:language>en-US</dc:language>
  <cp:lastModifiedBy>Мединская Н С</cp:lastModifiedBy>
  <cp:lastPrinted>2020-12-17T18:16:00Z</cp:lastPrinted>
  <dcterms:modified xsi:type="dcterms:W3CDTF">2020-12-17T12:17:00Z</dcterms:modified>
  <cp:revision>33</cp:revision>
  <dc:subject/>
  <dc:title>Приложение 17</dc:title>
</cp:coreProperties>
</file>